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EMC ve vybraných úsecích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 </w:t>
      </w:r>
      <w:r>
        <w:rPr>
          <w:rFonts w:cs="Arial" w:ascii="Arial" w:hAnsi="Arial"/>
          <w:b/>
          <w:bCs/>
          <w:sz w:val="52"/>
          <w:szCs w:val="52"/>
        </w:rPr>
        <w:t>trati Praha - Bohumí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EMC ve vybraných úsecích trati Praha - Bohumín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 resp. Položk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včetně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technologická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podek a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, lávky 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tunel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tihlukov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stavební objekty a technické  vybavení pozemních objektů, Napájecí stanice (měnírna, trakční transformovna) – stavební čás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-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, Ukolejnění kovových konstrukc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-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, Rozvody Vn,Nn, osvětlení a dálkové ovládání odpojovačů, Vnější uzemn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Datum: ……………………</w:t>
      </w:r>
    </w:p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Lubahn: Liberec 5. nástupiště a Varnsdorf staré nádraží</w:t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4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EMC ve vybraných úsecích trati Praha – Bohumín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CharChar10">
    <w:name w:val=" Char Char10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40:00Z</dcterms:created>
  <dc:creator>Administrator</dc:creator>
  <dc:description/>
  <cp:keywords/>
  <dc:language>en-US</dc:language>
  <cp:lastModifiedBy>sždc</cp:lastModifiedBy>
  <cp:lastPrinted>2013-08-09T09:39:00Z</cp:lastPrinted>
  <dcterms:modified xsi:type="dcterms:W3CDTF">2013-08-09T07:43:00Z</dcterms:modified>
  <cp:revision>3</cp:revision>
  <dc:subject/>
  <dc:title>ZVLÁŠTNÍ TECHNICKÉ PODMÍNKY</dc:title>
</cp:coreProperties>
</file>